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tle Portable Computer Flight Procedure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dited version of the official Shuttle Portable Computer (SP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rocedures Handbook.  This document applies only to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 available through NASA Spac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state vectors required for this program are avai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ission from NASA Spacelink (Data line 205/895-0028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50 Elements" figures.  And remember that SPoC require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usands of feet.  The M50 elements on NASA Spacelink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feet.  Don't forget to move the decimal three pl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fore entering the figures into S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required for proper opera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 with math co-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at locati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512K available memory  NOTE:  If you are 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ork software for example) that occupies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less than 512K for SPoC, SPoC will very lik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.EXE, SPOC.BAT, and the PROGRAMS subdirectory,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PoC software type SPoC at the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DE key referred to in this document is the ALT key o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will read in the following document, SPoC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  a GRID computer--not an IBM-PC.  Before making SPoC avail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NASA Spacelink, we tested it on a variety of IBM-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omputer configurations with mixed resul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C seemed to run properly on one computer, but its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d the screen making the program unreadable.  Oth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gave no problems.  So if SPoC doesn'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etup, try it o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PORTABLE COMPUTER (SP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ROCEDURE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DON B.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SPoC Miss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How To Use Thi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SPo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Modifier and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Special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  SPo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  SPo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OVERVIEW OF SPo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BOO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LAUNCH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GM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STATE VEC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SPo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   World Ma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     World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       Curren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2       AOS/LOS of TDR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3       AOS/LOS of Ground Communic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4       Spacecraft Sunrise, Noon,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5       TDR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6       Earth Day/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7       Earth Observ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8       Ground Communic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9       Shutt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0      Enlarged F-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1      Current and Two Predicted Groun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2      To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3      Latitude, Longitude and Current F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4      Ascending No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5     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6      Longitude, MET, and Countdown Timer For Next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7      Longitude, MET, and Time Since Previous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8      Sun Glint Angl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9      Sun Glintpoi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     P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    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1       SITE MANAGER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1.1     CODE-D   INVOKE DEFAULT COMMUNIC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1.2     CODE-S   SAVE CHANGES PROCEED TO DA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1.3     CODE-ESC   NO CHANGES PROCEED TO DA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       SITE MANA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1     CODE-N   SELECT COMMUNI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2     CODE-I   SELECT INDIVIDUAL COMMUNIC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     CODE-P   ADD COMMUNIC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1   Adding a Ground Communication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2   Adding a T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3   Editing User Input Ground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4   Editing User Input TD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4     CODE-X   DELETE COMMUNIC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5     CODE-CTRL-SHIFT-P   ADD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5.1   Adding An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5.2   Editing User Input Earth Observation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2.6     CODE-CTRL-SHIFT-X   DELETE EARTH OBSERV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INITIALIZING THE 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WORLD MAP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SPo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independent computational capability abo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erational since STS-1.  Originally the HP41 hand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as employed for this purpose, but it ha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The SPoC greatly augments HP41 capabilities.  STS-9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uttle mission manifested with a SPoC, and it proved to b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r the crew that a SPoC has been manifested on ever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ission.  In its original role it was used as a sit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aid, depicting the Orbiter and its ground track over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The SPoC has evolved to provide a backup alterna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anding opportunities, deorbit targets,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cedures.  These targets and procedures are only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total loss of communications with the ground 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ystems failure during a loss of communication period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deorbit before ground assistance can be provided.  Nom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is unstowed and set up during the post insertion tim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 until entry interface minus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saves Mission Control Center (MCC) personnel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iminating need to routinely transmit such data as A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Loss of Signal (AOS/LOS) times via voice or teleprint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, the Flight Dynamics Officer (FDO) will take SPo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MCC Mission Operations Control Room (MOCR)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oC T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PoC Miss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is a portable "lap top" microcomputer providing the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perations personnel with an independent computational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enhancing productivity and reliability.  This micro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or flight because of the crew support it provides.  The 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ated as noncritical hardware by Configuration Contro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1253 in 1983.  This classification was reaffirmed in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Orbit Flight Techniques Panel Meeting #82 [ref. NASA memo DA8-88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)].  Currently, there are four major roles for the S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vide automated cues for such events as upcoming grou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earth observation site availability, sunrise and sunse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l  crossings, orbiter ground track, and location over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 a backup alternative means of obtaining land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rbit targets, and center of gravity management procedure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tal loss of communications with the ground or a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ailure during a loss of communication period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deorbit before ground assistance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rovide computational and display support fo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flight-specific basis (e.g. the Orbit Refue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S} and the Gravity Gradient Free Drif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Provide mission status and contingency deorbit support in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ntrol Center (EM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Use Thi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book relates procedures and concepts associated with 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cronyms and other terms pertinent to this discu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initions may not be apparent from context,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(GLOSSARY).  As a convention, the names of SPo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capitals.  A brief history of the SPoC is presen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perating SPoC immediately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INITIALIZING THE SPoC, for your first SPo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A through D are designed to provide an introducto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ercising all SPoC capabilities.  For the location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information, consul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has 384k bytes of nonvolatile bubble memory for use i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.  Four Erasable Programmable Read Only Memory (EP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located above the keyboard, are user-accessible.  Each SPoC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64k byte capacity, providing 256k bytes of Read Only Memory (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directly accesses 512k bytes of Random Access Memory (RA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up display is a high resolution electroluminescent flat pa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7-and-9/16 by 3-and-3/4 inches (512 pixels by 256 scan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keys on the SPoC: alphabetic/numeric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for issuing commands, arrow keys for position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turn key for selection box control.  The memory,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character keyboard are in a magnesium case,  which together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 pounds.  The unit will fit into one-half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rief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 is hosted on a GRiD Compass computer purchased off-the-sh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flight.  A standard lithium battery circui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the internal clock is replaced by a silver oxide batt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diodes and a fuse to ensure fail-safe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is removed.  Flight displays are f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interference filters.  This prevents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generated by the electroluminescent display from ha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Computers (GPCs) or other equipment onboard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the Shuttle, SPoC runs on phase A ac power and uses a pow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 Orbiter's power outlets.  Finally,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ight SPoC is milled to permit fan exhaust flow when fold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  SPo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 applications have been designed for similarity in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Utilization of menus and forms allows the user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edit, and execute without unnecessary typing.  Menus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 single item for execution, while forms permi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veral data values on one display.  Prompts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s an aid to the user.  When appropriate, error messag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screen instructing the user how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ssages are displayed on the screen in inverse video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messages displayed on screen images will appear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gainst a white background.  This is don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.1 Modifier and Command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include the "CODE" keys, "SHIFT" keys, and the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"CODE" keys and "SHIFT" keys are located at the low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of the keyboard.  The "CONTROL" key is located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keyboard.  The "RETURN" key, "ESCAPE" key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hat invoke a menu option are command keys.  Th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ifier keys are the "CODE" keys. To execute any menu op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settings in a form, the user must hold down a modifier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appropriat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UTION": SPoC EXPECTS THE COMMAND KEY "PRESS" ACTION TO BE BRIEF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0.2 SECONDS).  Pressing a command key for finite interv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multiple instructions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.2 Special Key Combin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mainder of this handbook, the following conve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.  "CODE-[key]" will indicate that the "CODE"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[key]" is pressed.  As an example, "CODE-RETURN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olds down the "CODE" key until the "RETURN"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-ESCAPE" indicates that the "CODE" key is held dow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 key is pressed.  "CODE-M" indicates that the "CODE" ke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til ""M"" is pressed.  "CODE-CTRL-SHIFT-N"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key and the "CTRL" key are held down until ""N"" is p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ill be executed or form settings will be accepted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-[key]" combination is pressed.  The "CODE-RETURN"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enu option selected or accepts the form setting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DE-ESCAPE" combination has a special function.  To exi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ecuting any of the displayed options or to exit a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form settings, press "CODE-ESCAPE". 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-ESCAPE", program control returns to the previously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DE-ESCAPE" is pressed at the main menu of a program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nd control returns to the SPoC Main Menu,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pplications.  A "CODE-ESC" from the SPoC Main Menu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.3 The Selection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ox is a moving rectangular outline that en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 or setting.  In a menu, the selection box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be executed when the user presses "CODE-RETURN"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selection box identifies data currently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selection box is controlled by the "RETURN"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"RETURN" key is pressed, the selection box advanc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the "RETURN" key is pressed while the selection box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option of the menu, the selection box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in receives a "CODE-RETURN" with the selection box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the WORLD MAP application will be execute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key once, and the selection box advances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receives a "CODE-RETURN" with the selection box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, STATE VECTOR UPDAT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.4 SPoC Me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 menus permit the user to select one option to be exec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keystrokes.  To select an option, press the "RETUR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selection box is located on the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Press "CODE-RETURN" to execute the op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of selecting and executing an option from a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-[key]", where "[key]" is the designated letter for the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Using the SPoC Main Menu as an example, DEORB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RETURN" key three times to locate the selection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DEORBIT.  DEORBIT is then execu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-RETURN".  Using the alternate method, DEORBIT can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pressing "CODE-D" regardless of where the selection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.5 SPoC For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 forms permit the user to enter or edit data for one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different from menus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ms let users change the settings of several items.  Menus 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ly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ers may input their own settings to forms.  Many forms do n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defin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hen users press "CODE-RETURN", they accept the settings of 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the outlin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consists of the follow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ems": labels which identify data to be modified.  Each i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s": actual values the user has typed, chosen from the choice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d by default.  These settings are either choic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depending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 box": moving indicator that surrounds the sett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dified.  "RETURN" moves it down and "SHIFT-UPARROW" mov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oice band": located at the top of the form, it may be configu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ways.  If there are choices for the current item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.  If the item is an editable item, the choice 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contain pertinent information with the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oices": predefined values for a setting, which appear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  The highlighted choice appears within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ed box": indicates the choice that appears in the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ices are available.  Pressing the arrow keys mov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mong choices.  Horizontally grouped choices utilize the "LEFT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IGHTARROW" keys for movement, while vertically groupe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"UPARROW" and "DOWNARROW" keys.  If the it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item, the highlighted box, if displayed, will contai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is editable if there are no choices listed in the choic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edit prompt appears in the selection box 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triangular field.  A setting is a choice setting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listed in the choic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ata for an editable setting, use the "LEFTARRO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ARROW" keys to locate the flashing edit promp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ossible on all data left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"BACK SPACE" key to erase the rightmost charact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"CODE-BACK SPACE" to erase the rightmost wor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"CODE-SHIFT-BACK SPACE" to erase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inserted right of the flashing promp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.  Once satisfied with the settings, press "CODE-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all settings and proceed to the next form or menu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ithout accepting any new settings, press "CODE-ES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ODE-ESC", the former item settings are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orm or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.6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SPo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to the user, each SPoC menu or form has prompt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Information provided by prompts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at action should be take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provide information for correcting erroneous us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ssages provide status on what action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Informative messages require no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0  OVERVIEW OF SPo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 high level overview of SPoC software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erating modes for SPoC software: InFlight,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SmartDemo, and Dummy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ertains only to the InFl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UNCH TIME UP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oC initialization, the actual launch Greenwich Mean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put to update the launch time expected premission. 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tored in bubble memory and used to compute Mission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MT UP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MT can be updated in SPoC's internal clock.  Th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by an internal battery during periods when SPoC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E VECTOR UP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input position and velocity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of 50 (M50) coordinate system.  These vectors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Memory Page and are written to bubble memory for acces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oC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EXECUTIVE program displays the SPoC Main Menu from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the application desired.  Upon exiting any progra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oC Main Menu, program control returns to the SPo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LD 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presently runs WORLD MAP as its primary program. 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world map is overlaid by the Orbiter's curren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e following information/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astline and Spaceflight Tracking and Data Network (STD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and Data Relay Satellite (TDRS) cover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and night areas on the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/LOS and identification of next/current ground communic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/LOS and identification of next/current TDR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nd two predicted groun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of the Orbiter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 of the next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 of future earth observ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stop for the selected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ed Site Acquisition Table (PSAT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TDRSS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/Earth Observation site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and longitude of th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Orbiter sunrise, noon, or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glint position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glint loo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and MET of the next/previous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til/from the next/previous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0  BOO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oC is turned ON, the Boot Up Screen is displayed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t the bottom center of this screen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st of the screen will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pecific or Generic F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light or Train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ing system has been loaded, the Boot Up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The following message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SPoC EXECUTIVE searches for the necessar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for all the necessary SPoC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oC EXECUTIVE will search for necessary data fi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for all the necessary SPoC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data file search, the LAUNCH TIME UPDAT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If this form does not appear, a fatal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current SPoC software configuration by SPoC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0  LAUNCH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update the GMT of launch. 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cycle, the LAUNCH TIME UPDATE form (FIGURE 6.1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s displayed indicate nominal launch time. 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by the user in the event of a launc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unch form settings are correct, press "CODE-RETURN"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s for LAUNCH TIME UPDAT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- 1983 through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- 1 through 365 in common years, 1 through 366 in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   - 0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- 0 through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- 0 through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"ERROR: Time parameter(s) input in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One or more of the settings are not within accept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not formatt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The symbol "-&gt;" will appear next to out-of-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formatted settings.  Replace erroneous data with goo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0  GM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CODE-RETURN" from the LAUNCH TIME UPDATE form,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m will automatically appear.  This form can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oC Main Menu.  The time displayed in this form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oC clock when "CODE-RETURN" is pressed.  The GM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to correct internal clock drift.  SPoC clock dr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pproximately five seco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s for GMT UPDAT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   - 1 through 365 in common years, 1 through 366 in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  - 1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- 1 through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  - 1980 throug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ERROR: Time parameter( s ) input in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settings for the items listed in the error messa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ccep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symbol "-&gt;" will appear next to out-of-ran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ata that are not within accep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AUTION: Vector more than 2 days 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PoC GMT and the current SPoC state vector time t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  The state vector time tag is two day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oC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GMT settings are incorrect, press "CODE-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itialize the form.  Correct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MT settings are correct, press "CODE-RETURN".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time tag settings can be updated in the STATE VEC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AUTION: Vector is in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PoC GMT and the current SPoC state vector time t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. The time tag for the current SPoC stat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GMT settings are incorrect, press "CODE-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the form.  Correct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MT settings are correct, press "CODE-RETURN".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time tag settings can be updated in the STATE VEC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0  STATE VEC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ECTOR UPDATE form allows users to update the SPoC stat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will automatically appear after pressing "CODE-RETUR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UPDATE form during the SPoC initialization sequence.  ST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n also be accessed from the SPo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previously input time tag and state vector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E VECTOR UPDATE form.  Prelaunch, a predicted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OMS-2 state vector is loaded into the S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S 2, components of the current state vector are provided by the G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C SPEC 34 Orbit Targeting display.  Remember, valu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T are continuously updated.  Press SPEC to freez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g, along with position and velocity components,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SPoC STATE VECTOR UPDA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S 3, components of the current state vector are provided by the G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C SPEC 0 GPC Memory display.  SPEC 0 item entr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Data Book Flight Supplement.  After the six st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have been requested and displayed, press SPEC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time tag, along with position and velocity component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entered into the SPoC STATE VECTOR UPDATE form.  Note: The GP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displayed with the state vector may have up to a 1.8 second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ector's true time tag.  This is due to differing updat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quantities on the GPC Mem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s in the form reflect the frozen SPEC 34 (SPEC 0 in OPS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ODE-RETURN".  The inclination, HA, and HP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data check for state vector inputs.  If values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press "CODE-RETURN" and the Mai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ues are not reasonable, press "CODE-ESC" and the STATE VEC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reinitialized.  Correct any erroneous state vec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CODE-RETURN".  Again the inclination, HA, and H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values displayed are reasonable, press "CODE-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"CODE-ESC" to reinitial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s for STATE VECTOR UPDATE time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(GMT)    - 1 through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(GMT)   - 0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(GMT) - 0 through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(GMT) - 0 through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ERROR: Time parameter( s ) input in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Settings for the GMT items listed in the error messa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cceptable limits or are not formatt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e symbol "-&gt;" will appear next to out-of-ran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data that are not within accep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CAUTION: VECTOR MORE THAN 2 DAYS 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The SPoC GMT and the current SPoC state vector time t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.  The time tag is more than two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current SPoC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If the state vector time tag settings are in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DE-ESC" to reinitialize the form.  Correct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tate vector time tag settings are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DE-RETURN".  GMT settings can be updated in the GM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VECTOR IS IN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The SPoC GMT and the current SPoC state vector time t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.  The time tag is in the fu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PoC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If the state vector time tag settings are in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DE-ESC" to reinitialize the form.  Correct errone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tate vector time tag settings are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DE-RETURN".  GMT settings can be updated in the GM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0  SPo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llows users to invoke SPoC applications.  After the 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quence has been completed, the SPoC Mai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menu will also be displayed upon exiting any 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xecuted a menu option to select an application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appear at the bottom of the screen.  These messa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 files being loaded or any processin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TE VECTOR TIME IS INCOMPATIBLE WITH G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SPoC current MET and the SPoC state vector MET time t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.  The time tag for the current SPoC stat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 the future, or two days older than the current SPoC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Press any key and return to the SPo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f the displayed MET is correct, select STATE VEC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PoC Main Menu.  Otherwise, proceed to Ste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Verify that state vector time tag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f time tag settings are incorrect, correct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, press "CODE-RETURN", and return to the SP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f time tag settings are correct, press "CODE-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the SPoC Main Menu without chang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roceed to Ste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Select SET GM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Verify that GMT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f GMT settings are incorrect, correct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and return to the SPo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f GMT settings are correct, press "CODE-ESC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Po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Make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0 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ORLD MAP is selected from the SPoC Main Menu,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 Menu will be displayed.  SITE MANAGER is a WORLD 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etailed in Section 10.4.  For now, execute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"INVOKE DEFAULT COMMUNICATION SITES" and proceed to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 serves as a crew aid which provides a situation display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, and tables.  The situation display includes a map with a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80 degrees West to 180 degrees East, and a typical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65 degrees North to 65 degrees South.  A map with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range can be provided by the SPoC Team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orld Ma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Help Menu may be invoked by pressing "CODE-?" with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 active.  This menu provides the "CODE-[key]"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WORLD MAP function.  WORLD MAP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Help Menu, or may be invoked from the WORLD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proper "CODE-[key]" input.  To return to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ess "CODE-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World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WORLD MAP Display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rough drawing of the World Map Display screen. 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represent the ITEMS described in th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(1) |       |  (2)     | (3)     |             | (4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[Picture of earth showing day and night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orbital paths and current location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shuttle, earth-based tracking st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locations and coverage areas, ear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observation opportunities.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+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|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| (10)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(12)                           |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(15) |           |    (13,16,17,18) |        |(14,16,17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 Current MET (Ite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HH:MM:SS fields will update approximately every secon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ntinuously.  These are calculated based on the current GM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T of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2 AOS/LOS of TDRS Coverage (Ite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nd countdown time to AOS or LOS of TDRS coverag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 If multiple satellites have overlapping coverage,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ime to the first TDRS will be displayed.  After A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DRS, the ID and LOS of the last TDRS with overlapping co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"STAND BY" will be displayed in this window until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3 AOS/LOS of Ground Communication Site (Item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displays the ID, radio frequency band(s), and count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OS or LOS of a ground communication site.  AOS and LO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vation of the Orbiter, viewed from the ground site, of 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errain masking nor atmospheric refraction are consid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 If sites have overlapping coverage, the AOS count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site will be displayed.  After AOS of the first site,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 of the last site in this overlapping coverage is display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frequency band(s) displayed will be tha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ed site(s).  "STAND BY" will be displayed in this wind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/LOS times 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4 Spacecraft Sunrise, Noon, Sunset (Item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down time to spacecraft sunrise ("SR"), noon ("SN"), or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S") is displayed in this window.  If the time to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or noon is greater than 100 minutes, the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from 99:59 to 99:00 then cycle until 99:59 is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unrise and sunset are defined with respect to the upper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ith a fixed bias to offset the effects of refrac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-S" to toggle between spacecraft sunrise/sunset and noon. 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, noon, and sunset functions share this window on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5 TDRS Coverage (Ite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DRS coverage are displayed assuming average nominal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for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6 Earth Day/Night (Item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light terminator separates day/night regions on earth's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in real time.  The region in daylight is displayed with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7 Earth Observation Area (Item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rectangle highlights an earth observation site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extent of the site to be observed.  A site is ac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viewed from the Orbiter is within 40 degre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r.  The next available site will initially be display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-F" to move forward one available site at a time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ground track point is encountered.  To retur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te, press "CODE-R".  The displayed site is sh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, then the next site is highlighted with a flash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8 Ground Communication Sites (Item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selected ground communication sites, with terrain mask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suming average nominal orbital altitude for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9 Shuttle Bug (Item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 of the flashing Shuttle Bug indicates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.  Every thirty seconds, the Shuttle Bug's position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edicted ground tr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0 Enlarged F-Stop Display (Item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viewing, the current camera F-Stop is enlarg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camera F-Stop value described in Item 13.  Th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top display may be toggled ON or OFF by pressing "CODE-CTRL-SHIFT-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inclination orbits, position of the enlarged F-Stop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.  This is done to avoid display conflicts with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racks and the Shutt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1 Current and Two Predicted Ground Tracks (Item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ground tracks are updated when the Shuttle Bug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ground track point 5400 seconds (90 minutes)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Bug then occupies the first ground track point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4.5 hours into the future.  Adjacent ground track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 time b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2 Tone Indicator (Item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" indicates a tone will be generated when the currently display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site countdown timer reaches two minutes.  "OFF"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ill be generated.  The default setting is "ON".  The to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ggled "ON" and "OFF" by pressing "CODE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3 Latitude, Longitude, and Current F-Stop (Item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er's current latitude, longitude, and the camera F-Sto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verage albedo target at the current spacecraft nadir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30 seconds.  "CODE-L" immediately updates thi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t from dynamic to frozen. While frozen, the display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ce/second.  This display window is shared, on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asis, with items 16, 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4 Ascending Node Time (Item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displays elapsed time since previous ascending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o the next ascending node.  The display is contro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items 16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5 Earth Observation Site (Item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ID is displayed along with the countdown time to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earth observation site. 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nly.  Once acquisition is achieved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quisition of the next available site.  If no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within the predicted ground tracks, "*****  XX:XX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F-Stop for this site is also displayed.  This F-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redetermined albedo for the current site, a set 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er speed, and the computed sun angle.  Since F-Stop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discrete 1/2 F-Stop steps, a difference of 1/2 F-St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value and a premission value is no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 observation site F-Stops are computed for acqui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ion albedos consider an average across the entire site.  F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ificant physical size, this can result in F-Stop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1 and 1/2 to 2 full F-Stops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6 Longitude, MET, and Countdown Timer For Next Ascending Node 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put of "CODE-N" will display the longitude and M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scending node in the bottom center window, replac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played there.  Also the countdown time for this 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Ascending Node Time window (Item 14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bottom middle window, on a mutually exclusive basis,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7 Longitude, MET, and Time Since Previous Ascending Node (Item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put of "CODE-CTRL-SHIFT-N" will display the longitude an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ascending node in the bottom center window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eviously displayed there.  Elapsed time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node will also be displayed in the Ascending Node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m 14).  This function shares the bottom middle window, on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basis, with Items 13, 16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8 Sun Glint Angle and Azimuth (Item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put of "CODE-G" will display the sun gli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of-reflection and azimuth relative to the Orbiter. 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center window, replacing any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. "GLINT ANGL" is the angle-of-reflection of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f the Earth's surface.  "AZ" is the angle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rue heading in the Orbiter local horizontal pla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tpoint azimuth and accumulated in the direction "east of north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difference "true azimuth of the sun glintpoin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biter true heading" is "AZ".  Sun glint data are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GLINT ANGL" is between 9.99 degrees and 80.21 degre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are displayed in place of the data.  This function shar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window, on a mutually exclusive basis, with Items 13, 16,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9 Sun Glintpoint Area (Item 18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ODE-G" keyboard input will also graphically display the sun gli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huttle by flashing a small square on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P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ted Site Acquisition Table (PSAT) is available for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ground tracks.  Press "CODE-P" to call up the PS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indows for this display.  The upper window displays T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le the lower window displays ground site data.  Each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which serves as an aid for reading data across a row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ARROW" and "DOWNARROW" to control light bar movement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ress "SHIFT-UPARROW" and "SHIFT-DOWNARROW" to control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lines of data than can be displayed in a PSAT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only sites with LOS in the future will be vi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pears.  Users may scroll up or down to view data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 Small up/down arrows indicate if more dat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scroll in the direction of the arrows to view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hen the bottom or top of the table is reached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Data Arrows": Indicate that more data are availabl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S Indicators": Indicate the site has an LO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ght Bar": Visual aid in reading across a row.  May be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X/XX:XX:XX    XX:XX": Indicates the data are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WORLD MAP Display, press "CODE-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allows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) Turn communication si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) Add/edit communications s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) Delete user input communication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) Add/edit earth observation s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) Delete user input earth observ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all to WORLD MAP from the SPoC Main Menu, the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be displayed.  During subsequent calls to WORL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pass directly to the WORLD MAP Display.  SITE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voked from the WORLD MAP Help Menu or by pressing "CODE-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MANAGER Main Menu is displayed on the first call to WORLD 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that the previous user may have reconfigured commun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ites.  This allows users easy acces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unication site is ON, the site will be included in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If it is OFF, the site will not be included in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The AOS/LOS search drives the WORLD MAP AOS/LOS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PSAT Display.  SPoC premission site data can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users.  Only user input site data may be altered or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 SITE MANAGER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on the SITE MANAGER Main Menu will exit SIT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WORLD M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1 CODE-D     INVOKE DEFAULT COMMUNIC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site list will revert to the premiss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Any user input sites marked for dele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ites, including user input sites, will be turned OFF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exited and the WORLD MAP Displa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2 CODE-S     SAVE CHANGES PROCEED TO DA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during this SITE MANAGER session will be saved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tes marked for deletion will be deleted.  SITE MANAGER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MAP Displa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3 CODE-ESC     NO CHANGES PROCEED TO DA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during this SITE MANAGER session will be ignored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exited and the WORLD MAP Display appears.  "NOTE": I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, users will be warned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CODE-RETURN TO EXIT SITE MANAGER WITHOUT SAVING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SS CODE-ESC TO RETURN TO SIT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sers from inadvertently losing any change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during this SITE MANAG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 SITE MANA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1 CODE-N     SELECT COMMUNI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Network form which allows user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unication networks "ON" or "OFF".  If "ON" is selec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ites in that network will be turned "ON". 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hat network will be turned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2 CODE-I   SELECT INDIVIDUAL COMMUNIC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Communication Site Selection form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ach communication site "ON" or "OFF".  Site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ion as "ON" are indicated by "DEF" (default) in the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.  Sites are grouped by site typ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S satellites are at the top of the form, followed by STDN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tation (RTS) sites.  If any user input site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 CODE-P     ADD COMMUNIC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users to add or edit user input site data. 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emission can not be altered by users.  Only user input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ID form appears after "CODE-P" is pressed.  A site nam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 characters is the first item to be entered o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"ABC" will be used as the sit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tered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e ID form item allows users to select whether inputs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ound site or TD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s for the Site I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e Name : Exactly three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) "IMPROPER COMMUNICATION SITE ID (REENTER I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: Three alphabetic characters were not entered for the sit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: Enter three 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)              "DUPLICATE SITE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IMPROPER COMMUNICATION SITE ID (REENTER I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: The site ID entered was used for a premiss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: Use a different site ID for the inpu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1 Adding a Ground Communications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GROUND SITE" was selected from the Site ID form, the Site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At the top of the form, "ENTERING ABC DATA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latitude and longitude settings are blank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(in decimal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rrect frequency band for this input site with the "LEFT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IGHTARROW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2 Adding a T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TDRSS" was selected from the Site ID form, the Site Data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shown in.  At the top of the form, "ENTERING ABC DA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Notice that the longitude setting is blank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in decimal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3 Editing User Input Ground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te has previously been input and "GROUND SITE" wa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ID form, the Site Data form will appear as shown in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, "EDITING ABC DATA" is displayed.  The form will displa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3.4 Editing User Input TDR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DRS has previously been input and "TDRSS" was selected from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form, the Site Data form will appear.  At the top of the form,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DATA" is displayed. The TDRS longitude may the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s for the Site Data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itude: -90 through +90 (ground si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tude: -180 through +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) "IMPROPER LONGITUDE ( REENTER LONGITUD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"IMPROPER LATITUDE ( REENTER LATITUDE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: The inputs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: Correct erroneou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4 CODE-X     DELETE COMMUNIC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 input communication sites may be deleted.  To mar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eletion, select "CODE-X   DELETE COMMUNICATION SIT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Main Menu.  If there are currently any user input s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ite Deletion form will appear.  If there ar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sites, this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NO "INPUT" SIT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ites Dele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tes marked for deletion on this form will only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memory when "CODE-D" or "CODE-S" is selected from the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Users may return to the Communication Site Dele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unmark sites for deletion on multiple occasion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sites marked for deletion will be accompani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in the Site Selec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5 CODE-CTRL-SHIFT-P     ADD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users to add or edit a user input earth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l user input earth observation sites are point sites. 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one point on the earth's surface defined by its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   Sites that are loaded premission cannot be alter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 input site data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edit earth observation site data, select "CODE-CTRL-SHIF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ARTH OBSERVATION SITE" from the SITE MANAGER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Site ID form will be displayed.  For the following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104B" will be used as the 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CODE-RETURN" in the Observation Site ID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Site Data form  will appear.  The format of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ata form will vary based on the inputs into the Observation Si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s for the Observation Site I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 Name : Maximum of five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) "IMPROPER EARTH OBSERVATION SITE ID (REENTER I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:  Improper site nam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: Reenter 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)              "DUPLICATE SIT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IMPROPER EARTH OBSERVATION SITE ID (REENTER I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: The site name entered was used for a premiss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: Use a different site name for the inpu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5.1 Adding An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to be added, "ENTERING T104B DATA"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Observation Site Data form, indicating tha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 "T104B" are being entered.  Since this is a new sit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blank.  Enter the setting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5.2 Editing User Input Earth Observation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e name entered into the Site ID form has previously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 Site Data form will be displayed with "EDITING T104B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form.  The data for this sit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Edit the necessa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puts for the Site Dat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itude:  -90 through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tude: -180 through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edo:     6 through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) "IMPROPER LONGITUDE ( REENTER LONGITUD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IMPROPER LATITUDE ( REENTER LATITUD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IMPROPER ALBEDO (REENTER ALBEDO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: The inputs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: Correct erroneou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6 CODE-CTRL-SHIFT-X     DELETE EARTH OBSERV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 input earth observation sites may be deleted.  To mar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tes for deletion select "CODE-CTRL-SHIFT-X   DELET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SITES" from the SITE MANAGER Main Menu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user input sites, the Observation  Site Deletion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f there are currently no user input sites,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NO "INPUT" SIT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S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tes marked for deletion on this form will only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memory when "CODE-D" or "CODE-S" is selected from the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Users may return to the Earth Observation Site Dele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or unmark sites for deletion on multiple occasion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--INITIALIZING THE SP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instructions leads a user through th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PoC.  After SPoC initialization is completed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APPENDIX B (WORLD MAP), C (DEORBIT), or D (CGMANAGER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SPoC applications.  Familiarity with basic SPo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 For the user unfamiliar with the SPoC,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ground operation are found in Section 2.2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PoC operations are contain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oC is turned on, the Boot Up Screen is displayed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After the operating system has been loaded, the Boo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then be displayed informing users that the SPoC EXECU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rogram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file search, the first initialization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LAUNCH TIME UPDATE form).  For this demo,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enter the launch date/time, the current SGMT, and stat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UNCH TIME UPDATE Fo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: enter "19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: enter "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CODE-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MT UPDATE Fo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(GMT): enter "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GMT)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(GMT)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: enter "19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CODE-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E:" If a warning message appears at this point, correct ba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ODE-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E VECTOR UPDATE Fo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(GMT): enter "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GMT)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(GMT)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(GMT): ent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POSITION (KFt): enter "-4065.54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OSITION (KFt): enter "19478.65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POSITION (KFt): enter "-9134.28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ELOCITY (KFt/SEC): enter "-23.49985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VELOCITY (KFt/SEC): enter "-7.61193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Press "CODE-BACK SPACE" to eras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VELOCITY (KFt/SEC): enter "-5.7686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"CODE-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the inclination, HA, and HP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 data check for state vector inputs. 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the following valu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= 28.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ORBIT : HA=166; HP=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Press "CODE-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Main Menu will now be displayed.  The user may select 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execution.  Step-by-step demos are available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Appendix B), DEORBIT (Appendix C), and CGMANAGER (Appendix 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ECTOR UPDATE and SET GMT programs are also available from the 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were demonstated during the initializ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roceed to a SPoC demo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--WORLD MAP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rcising WORLD MAP demonstration procedures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dures outlined in APPENDIX A (Initializing The SP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 Main Menu should be currently displayed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he user through a WORLD MAP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"DISPLAY WORLD MAP" from the SPo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ORLD MAP is selected from the SPoC Main Menu,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 Menu will be displayed.  SITE MANAGER is a WORLD 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exercised later during this demo.  For now,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INVOKE DEFAULT COMMUNICATION SITES" from the SITE MANAG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, the WORLD MAP Display will appear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ite AOS/LOS windows display the words "STAND 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AOS/LOS search has been completed, window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/LOS countdow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"CODE-?" to display the WORLD MA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the "CODE-[key]" combination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 function.  WORLD MAP functions may be invoked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y may be invoked from the WORLD MAP display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"CODE-[key]"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return to the WORLD MAP Display, press "CODE-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may want to explore various WORLD MAP function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each WORLD MAP function, refer to Section 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3 details the PSAT Display, and Section 10.4 detail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you are ready to exit WORLD MAP and return to the SPoC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ODE-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--SPo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an independent computational capability abo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erational since STS-1.  Originally, an HP41 calc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for this purpose.  Data storage and manipulation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from the GPC's because of core storage limitations,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hand-held calculator.  Also provided by the HP41 we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xisting ground-based processors in the event that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w were in a no-communication situation.  As of April 5, 198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1 flight programs inclu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G program allowed the crew to track current X and Y-CG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MET, OMS, and RCS propellant loadings, and whether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rthed or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AOS program supplied the crew with information concer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pacecraft would acquire a communication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LANDTRACK program provided observation pass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arth observ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DEORBIT program provided the crew with deorbit maneuver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total loss of communications with the gr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ystems failure requiring an emergency de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e ORBIT program provided the crew with data concerning at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volved in the star sighting function and with orbit sun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ALARM program gave the crew a personalized reminder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f particular interest by having the calculator sound a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-sto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he LANDING program computed data necessary for the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has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HP41 has proven to be a useful tool, it has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pacity (only one of the above programs can be stored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), very limited text displays, and there is no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requirements developed for independent computatio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Shuttle, the HP41 became inadequate for the task.  To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-held calculator, the SPoC was introduced.  SPoC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P41 calculator concept and enhances independent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pabilities by providing more memory, more mass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s. In 1983, the Ascent/Entry Procedure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ranch began evaluating microcomputers fo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fter evaluating several machines, a GRi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because it met the hardware and softwar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fully.  A proposal was made to the Government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(GFE) Configuration Control Board (CCB)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for the project.  The GFE CCB denied the request. 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upport for the project, presentations were made at the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and directorate levels.  After a SPoC presentation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ice Manager, Glynn Lunny, approval for the SPoC pro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Proposals were again made to the GFE CCB, and on 08/15/83 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GFE CCB Directive (#3D149) was issued authorizing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certification, and preparation for flight of a GRiD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STS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commercially and modified, the original SPoC was a GRiD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lap top computer.  The Compass 1101 has a 4.75 b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uminescent screen, 384K bytes of non-volatile bub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bytes of RAM. Modifications included replacing the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n for cooling, since the standard Model 1101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ve cooling.  The lithium battery circuit, which provides p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lock while the Compass is not connected to an extern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had supplemental diodes and a fuse installed to insur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 power cable was designed for Orbiter pow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EMI tests showed the SPoC was out of specific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-of-spec condition for SPoC would cause no problems for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communications, or payloads, the Space Shu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ntrol Board issued a directive (#S23562) to auth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permitting the radiated EMI out-of-spe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 was initially flown on STS-9 as a proof of concep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During this flight, it proved useful as an aid to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and productivity.  SPoC flight software for STS-9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lculated and/or displayed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map (facsimile of the MCC world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night areas on the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S/LOS ID of the current/next ground communic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S/LOS and ID of current/next TDRS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nd two predicted groun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 of the Orbiter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S of the next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 Shaw, pilot for STS-9, stated "It's really a big ass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are all the time."  Since SPoC was such an asset on STS-9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Project Office Configuration Control Board Directive #G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one SPoC and power cord be manifested for STS-11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occurred in late 1984, with the Compass 1129 replacing the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S-51C and subsequent missions.  The GRiD Compass 1129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1101, with a 4.75 by 3.5 inch electroluminesc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bytes of non-volatile bubble memory.  Improvements g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include twice as much RAM (512K bytes) and four accessible s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or EPROM chips.  At this time, the necessary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rchased to develop EPROMs for flight.  Use of socketed P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chips was viewed as a possible interim solution for expande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a mass memory device was certified for flight.  Compass 11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rchased commercially and modified.  The internal modem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n for cooling and an EMI reducing "Tempest" screen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w safety, the lithium battery which provided power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exchanged for a replaceable silver oxide battery and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ircuit.  Also the foot was milled out to promo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while in the closed position for fl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, the SPoC was upgraded to a GRiD Compass 1139 for STS-51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issions.  The GRiD Compass 1139 is similar to the 1129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mory capacity.  It is an improvement over the 1129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arger electroluminescent screen (7.5 by 3.5 inches) a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an for cooling. Like the 1129, this unit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nd modified for flight.  Modification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-reducing "Tempest" screen, a replaceable silver oxide battery,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ircuit, a milled out foot, and the mod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light software configuration has been augmented since STS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expanding functional requirements levied on the SP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oftware configuration now includes programs that calcul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ed Site Acquis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TDRSS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/Earth Obs site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tude and longitude of th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S of future earth observ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Orbiter sunrise, noon,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stop for the selected earth observ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glint position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glint loo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tude and MET of the next/previous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til/from the next/previous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orbit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orbit maneuve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er CG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 manag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has also been used to provide computational suppor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pplications on a flight-specific basis.  The Orbital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RS) and the Gravity Gradient Free Drift experiments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 for using microprocessors  to support payload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41-G, two SPoCs have been manifested for each Shuttle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nit is usually positioned on the forward flight deck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 panel, while the backup nominally supports midde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emergency power-downs, one of these units remain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CRITICAL BUT MANDA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PoC was classified as noncritical hardware b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ard Directive 1253, it is considered mandatory equip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fails, neither the crew nor the mission is threatened: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ritical classification.  However, the SPoC is such an as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nd to MCC that it is mandatory equipment fo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s from reports and memos illustr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to Shutt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S-9 Flight Crew Report" (Dec. 1983): "The SPoC proved to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.  It was unstowed and set up during the post insertion time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ctive until deorbit prep... The SPoC allowed the cre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at all times and served as an accurat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verage information.  In light of the many drop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SS S-Band signal that were experienced, the SPoC AOS/L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crew to manage the comm system in an efficient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unnecessary trouble shooting.  The SPoC appears t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hat deserves further development for future Shuttle mis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 from the Space Shuttle Earth Observations Projec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/02/84, #SC5-84-32):  "The GRiD SPoC has been of great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Earth Observations Project... Our contact with the 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used the SPoC ...reflect extreme interest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proposed upd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PoC in monitoring a payload was demonst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41G OR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 from John Young" (04/18/84, #CB-84-042):  "The SPo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rew to be not just useful, but mandato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onitoring of ORS hydrazine transfer operations. 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plays that provide the crew their only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 heat transfer occurring during an ORS transfer oper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s.  Using the SPoC information and the other OR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, timely and proper response can be made by the crew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 anoma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S-41G Debrief Notes" (10/18/84): "[The SPoC was] very help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d time to just sit by a window and watch for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S-51C Crew Report": "The presence of SPoC on our mission w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in helping us perform many of our tasks.  Future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 will increase its utility even more...these computer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reliab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 from On-Orbit Flight Techniques Panel" (01/25/88, #DA8- 88-0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reviewing the functions provided by the SPoC and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gree of support it provides for routin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FTP considers it to be a very important part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recommends the Program consider it to be 'mandatory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TP also recommends that the SPoC should continue to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ity 3.  These recommendations are based on two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primary SPoC function, that of an orbit trajectory statu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jeopardize the crew, vehicle, or mission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econdary SPoC function of providing a backup deorbit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emergency deorbit would only be used when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is unavailable for Orbiter support and an immediate de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ired.  The probability of this happening is extremel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 every case except a large cabin leak, it tak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before this capability would be needed, and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failures, such as failure of both freon loop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n-cre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aining the SPoC's criticality 3 classification is high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llows a flexible and rapid response to new requirem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se desirable characteristics, functions considered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lassification should be integrated into other processo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--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: Acquisition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ycle: Period during which the computer is load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PoC EXECU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: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and: Rectangular area at the top of a form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Predefined values for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RETURN key, ESCAPE key, and any other keys that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: Keyboard input of CODE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: A small triangular symbol which indicates a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C: Emergency Mission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: Electromagnetic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Erasable Programmable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O: Flight Dynamics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User interface display which allows the user to enter or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CS: Forward Reaction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E CCB: Government Furnished Equipment Configuration Contro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: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C: Guidance Navig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: General Purpo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ox: If choices are available in the choice b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ox indicates the current choice or highlights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: Specific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Label which identifies the data to be modified i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: Los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: Landing Opportuniti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: Mission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User interface display which allows the user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: Mission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: Mission Operation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R: Mission Operations Contro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: CODE keys, SHIFT key, and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r: Projection of the Orbiter's position along the local vertica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: Orbital Maneuv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: Orbital Refue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: Programmable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T: Predicted Site Acquis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Message informing the user what action should be take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: Program Tes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: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Reaction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Remote Manipul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: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: Remote Track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: Rectangular outline enclosing the current item in a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tion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 Data value i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T: Simulated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: GPC display used to view and mod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: Shuttle Por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N: Spaceflight Tracking and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: True of Dat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S: Tracking and Data Rela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SS: Tracking and Data Relay Satell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: Time of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